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308379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7759441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6457961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0053219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